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сане академске студије медиц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сихијатр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едеља наставе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тиологија, класификација и дијагностика менталних поремећаја, теорије лич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усмено испитивањ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чност (црте, темперамент и карактер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 теорија лич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д (Оно) у Фројдовој теорији лич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го (Ја) у Фројдовој теорији лич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перего (Над-Ја) у Фројдовој теорији лич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ханизми одбране Ег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зе у психосексуалном и психосоцијалном развој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асификација менталних поремећај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глед психијатријског болесни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торија болести у психијатриј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сихолошки тестови као допунске методе у психијатриј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зикални и биолошки методи прегледа у психијатриј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5:28:00Z</dcterms:created>
  <dc:creator>Branimir Radmanovic</dc:creator>
  <dc:description/>
  <dc:language>en-US</dc:language>
  <cp:lastModifiedBy>Milica Borovcanin</cp:lastModifiedBy>
  <dcterms:modified xsi:type="dcterms:W3CDTF">2020-02-16T15:28:00Z</dcterms:modified>
  <cp:revision>2</cp:revision>
  <dc:subject/>
  <dc:title/>
</cp:coreProperties>
</file>